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240" w:after="6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ТВЕРДЖ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Наказ Державної служб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статистики Украї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27.02.2017  № 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НЯ</w:t>
      </w:r>
    </w:p>
    <w:p>
      <w:pPr>
        <w:pStyle w:val="Normal"/>
        <w:ind w:right="610" w:hanging="0"/>
        <w:jc w:val="center"/>
        <w:rPr/>
      </w:pPr>
      <w:r>
        <w:rPr>
          <w:b/>
          <w:bCs/>
          <w:sz w:val="28"/>
          <w:szCs w:val="28"/>
        </w:rPr>
        <w:t xml:space="preserve">про </w:t>
      </w:r>
      <w:r>
        <w:rPr>
          <w:b/>
          <w:sz w:val="28"/>
          <w:szCs w:val="28"/>
        </w:rPr>
        <w:t>Комісію з питань роботи із службовою інформацією</w:t>
      </w:r>
      <w:r>
        <w:rPr>
          <w:b/>
          <w:sz w:val="32"/>
        </w:rPr>
        <w:t xml:space="preserve"> </w:t>
      </w:r>
    </w:p>
    <w:p>
      <w:pPr>
        <w:pStyle w:val="Normal"/>
        <w:ind w:right="61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ржавної служби статистики України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ind w:right="4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. Загальні положенн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Комісія з питань роботи із службовою інформацією Державної служби статистики України (далі − Комісія) утворюється відповідно до Типової інструкції про порядок обліку, зберігання, використання і знищення документів та інших матеріальних носіїв інформації, що містять службову інформацію, затвердженої постановою Кабінету Міністрів України від 19 жовтня 2016 року № 73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Комісія є постійним діючим органом Державної служби статистики України (Держстат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right="0" w:firstLine="720"/>
        <w:rPr/>
      </w:pPr>
      <w:r>
        <w:rPr/>
        <w:t>3. У своїй діяльності Комісія керується Конституцією і законами України, указами Президента України та постановами Верховної Ради України, прийнятими відповідно до Конституції та законів України, актами Кабінету Міністрів України, нормативно-правовими</w:t>
      </w:r>
      <w:r>
        <w:rPr>
          <w:lang w:val="ru-RU"/>
        </w:rPr>
        <w:t xml:space="preserve"> </w:t>
      </w:r>
      <w:r>
        <w:rPr/>
        <w:t>актами Міністерства юстиції України, Держстату та іншими нормативно-правовими актами, а також цим положенн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До складу Комісії, який затверджує Голова Держстату, включаються працівники самостійних структурних підрозділів апарату Держстату, в яких створюється службова інформація, а також працівники режимно-секретного, мобілізаційного підрозділів, підрозділів криптографічного та/або технічного захисту інформації (у разі їх створення), структурного підрозділу з документального забезпечення, підрозділу з питань запиту на інформацію або працівники, відповідальні за виконання відповідних функцій у Держстаті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Комісія складається з голови Комісії, заступника голови Комісії, секретаря та членів Комісії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. Організація роботи Комісії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0" w:right="0" w:firstLine="720"/>
        <w:rPr/>
      </w:pPr>
      <w:r>
        <w:rPr/>
        <w:t>1. Засідання Комісії проводиться не рідше ніж один раз на рік і вважається правомочним, якщо на ньому присутні не менше як дві третини складу членів комісії.</w:t>
      </w:r>
    </w:p>
    <w:p>
      <w:pPr>
        <w:pStyle w:val="Style15"/>
        <w:ind w:left="0" w:right="43" w:hanging="0"/>
        <w:rPr/>
      </w:pPr>
      <w:r>
        <w:rPr/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2. Секретар Комісії за рішенням голови Комісії забезпечує скликання засідань комісії, складає протоколи, доводить до відома самостійних структурних підрозділів апарату Держстату, його територіальних органів та окремих осіб рішення Комісії, здійснює облік і складає звітність щодо проведеної роботи, веде документацію Комісії та забезпечує її збереженість.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ind w:right="43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Рішення Комісії приймається більшістю голосів членів Комісії, присутніх на засіданні.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 Рішення Комісії оформляється протоколом, який підписують голова Комісії (у разі його відсутності </w:t>
      </w:r>
      <w:r>
        <w:rPr/>
        <w:t xml:space="preserve">– </w:t>
      </w:r>
      <w:r>
        <w:rPr>
          <w:sz w:val="28"/>
          <w:szCs w:val="28"/>
        </w:rPr>
        <w:t>заступник) і секретар Комісії та який набирає чинності з моменту затвердження протоколу засідання Комісії Головою Держста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І. Завдання Комісії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даннями Комісії є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Складення на підставі пропозицій самостійних структурних підрозділів апарату Держстату, його територіальних органів та з урахуванням вимог законодавства  переліку  відомостей,  що  становлять  службову  інформацію (далі − перелік відомостей), і подання його на затвердження Голові Держста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Перегляд документів з грифом "Для службового користування" з метою його підтвердження або скасува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Розгляд документів із грифом "Для службового користування" на предмет установлення в них відомостей, що містять відкриту інформацію, яка може бути використана під час опрацювання запитів на публічну інформаці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Розслідування на підставі рішення Голови Держстату фактів втрати документів із грифом "Для службового користування" та розголошення службової інформації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Розгляд питання щодо присвоєння грифа "Для службового користування" документам, що містять службову інформацію, яка не передбачена переліком відомостей, за поданням осіб, які підписують такий докумен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  Оцінка відомостей, документів та інших матеріальних носіїв інформації, яким надано гриф "Для службового користування" та з якими планується ознайомити іноземців або які будуть їм надані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 Права Комісії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иконання покладених на Комісію завдань їй надається прав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right="0" w:firstLine="720"/>
        <w:rPr/>
      </w:pPr>
      <w:r>
        <w:rPr/>
        <w:t xml:space="preserve">1. Вимагати від самостійних структурних підрозділів апарату Держстату розшуку відсутніх документів із грифом "Для службового користування" та письмових пояснень у випадку втрати цих документі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/>
        <w:t> </w:t>
      </w:r>
      <w:r>
        <w:rPr>
          <w:sz w:val="28"/>
          <w:szCs w:val="28"/>
        </w:rPr>
        <w:t>Заслуховувати на засіданнях Комісії керівників самостійних структурних підрозділів апарату Держстату про причини втрати документів із грифом "Для службового користування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Надавати Голові Держстату пропозиції щодо вдосконалення обліку, зберігання, використання, знищення та охорони службової інформації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4. Запрошувати на засідання Комісії як консультантів та експертів фахівців самостійних структурних підрозділів апарату Держстату, а в разі необхідності, працівників Центрального державного архіву вищих органів влади та управління Украї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Інформувати керівництво Держстату з питань, що належать до компетенції Комісії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ind w:right="4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ind w:right="4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ind w:right="4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ind w:right="4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иректор департаменту кадрово-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ind w:right="4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ізаційного забезпечення                                                          П. П. Титаренко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ind w:right="4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ind w:right="4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Rvts23">
    <w:name w:val="rvts23"/>
    <w:basedOn w:val="Style13"/>
    <w:qFormat/>
    <w:rPr/>
  </w:style>
  <w:style w:type="character" w:styleId="Rvts9">
    <w:name w:val="rvts9"/>
    <w:basedOn w:val="Style13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tabs>
        <w:tab w:val="clear" w:pos="708"/>
        <w:tab w:val="left" w:pos="-142" w:leader="none"/>
        <w:tab w:val="left" w:pos="0" w:leader="none"/>
      </w:tabs>
      <w:ind w:left="720" w:right="43" w:hanging="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3:43:00Z</dcterms:created>
  <dc:creator>I.Kolomiets</dc:creator>
  <dc:description/>
  <cp:keywords/>
  <dc:language>en-US</dc:language>
  <cp:lastModifiedBy>V.Bonyuk</cp:lastModifiedBy>
  <cp:lastPrinted>2017-02-15T10:30:00Z</cp:lastPrinted>
  <dcterms:modified xsi:type="dcterms:W3CDTF">2017-03-14T13:43:00Z</dcterms:modified>
  <cp:revision>2</cp:revision>
  <dc:subject/>
  <dc:title>ЗАТВЕРДЖЕ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50194709</vt:r8>
  </property>
  <property fmtid="{D5CDD505-2E9C-101B-9397-08002B2CF9AE}" pid="3" name="_AuthorEmail">
    <vt:lpwstr>V.Bonyuk@ukrstat.gov.ua</vt:lpwstr>
  </property>
  <property fmtid="{D5CDD505-2E9C-101B-9397-08002B2CF9AE}" pid="4" name="_AuthorEmailDisplayName">
    <vt:lpwstr>Бонюк В.В.</vt:lpwstr>
  </property>
  <property fmtid="{D5CDD505-2E9C-101B-9397-08002B2CF9AE}" pid="5" name="_EmailSubject">
    <vt:lpwstr>Для розміщення на веб-сайті</vt:lpwstr>
  </property>
  <property fmtid="{D5CDD505-2E9C-101B-9397-08002B2CF9AE}" pid="6" name="_NewReviewCycle">
    <vt:lpwstr/>
  </property>
</Properties>
</file>